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731520" cy="567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/>
        </w:rPr>
        <w:t xml:space="preserve">IT  Training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What                    `Experts’!!!                                             Booking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4"/>
        <w:gridCol w:w="772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Digital  Came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10"/>
              </w:rPr>
              <w:t>Mim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83260</wp:posOffset>
                  </wp:positionH>
                  <wp:positionV relativeFrom="paragraph">
                    <wp:posOffset>635</wp:posOffset>
                  </wp:positionV>
                  <wp:extent cx="685800" cy="749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Vide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Data  project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3260</wp:posOffset>
                  </wp:positionH>
                  <wp:positionV relativeFrom="paragraph">
                    <wp:posOffset>13335</wp:posOffset>
                  </wp:positionV>
                  <wp:extent cx="845820" cy="7956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04" r="-7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OHP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Scann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F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16"/>
              </w:rPr>
              <w:t>Prin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16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68960</wp:posOffset>
                  </wp:positionH>
                  <wp:positionV relativeFrom="paragraph">
                    <wp:posOffset>80645</wp:posOffset>
                  </wp:positionV>
                  <wp:extent cx="685800" cy="6800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67" r="-4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Lapto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le  Manag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22"/>
          <w:szCs w:val="6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6"/>
        </w:rPr>
        <w:t>IT Training Grid /  T4  2010  /  Staff on Server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39:00Z</dcterms:created>
  <dc:creator>kt</dc:creator>
  <dc:description/>
  <cp:keywords/>
  <dc:language>en-US</dc:language>
  <cp:lastModifiedBy>Ministry of Education</cp:lastModifiedBy>
  <cp:lastPrinted>2005-10-12T21:08:00Z</cp:lastPrinted>
  <dcterms:modified xsi:type="dcterms:W3CDTF">2010-09-07T18:39:00Z</dcterms:modified>
  <cp:revision>2</cp:revision>
  <dc:subject/>
  <dc:title>Thinking  Tool  structures</dc:title>
</cp:coreProperties>
</file>